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ОВЕТА КАРАСУ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1.2011</w:t>
        <w:tab/>
        <w:tab/>
        <w:tab/>
        <w:t xml:space="preserve"> </w:t>
        <w:tab/>
        <w:tab/>
        <w:tab/>
        <w:tab/>
        <w:tab/>
        <w:t xml:space="preserve">              № 1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по обеспечению ох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ого порядка, борь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еступностью и профилактике</w:t>
      </w:r>
    </w:p>
    <w:p>
      <w:pPr>
        <w:pStyle w:val="Normal"/>
        <w:rPr/>
      </w:pPr>
      <w:r>
        <w:rPr>
          <w:sz w:val="28"/>
          <w:szCs w:val="28"/>
        </w:rPr>
        <w:t>правонарушений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ации охраны общественного порядка, борьбы с преступностью и профилактики правонарушений, укрепления взаимодействия правоохранительных органов и органов местного самоуправления Михайловского сельсовета в обеспечении законности и правопорядка, повышения уровня антитеррористической защищенности населения и критически важных объектов на территории Михай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лан мероприятий по обеспечению охраны общественного порядка, борьбы с преступностью и профилактике правонарушений на территории Михайловского сельсовета в 2011 году (далее План мероприяти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лан основных мероприятий по предупреждению экстремисткой деятельности на территории Михайловского сельсовета в 201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хайловского сельсовета</w:t>
        <w:tab/>
        <w:tab/>
        <w:tab/>
        <w:tab/>
        <w:tab/>
        <w:tab/>
        <w:t>А.Р.Ля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лавы Михай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ельсовета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.01.2011  № 1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о предупреждению экстремистской деяте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Михайловского сельсовета в 201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717"/>
        <w:gridCol w:w="5016"/>
        <w:gridCol w:w="24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Развитие организационной основы деятельности по борьбе с экстремизмо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зучение общественного мнения о результативности совместной деятельности органов местного самоуправления и органов внутренних дел по предупреждению и пресечению экстремизма, разработка мер по повышению эффективности их работы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хайл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заимодействии с ОВД,ЛОВД,ФСБ,ФНС,ФПС,ФСКН,ТП, прокуратурой Карасукского райо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 квартал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нформирование населения через средства массовой информации: о результатах работы администрации Михайловского сельсовета, участкового по профилактике проявлений экстремизма на территории Михайловского сельсовет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ихайловского сельсовета, участков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коллегии, по предупреждению экстремизма на территории Михайловского сельсовета с участием участкового, руководителей сельхозпредприятий и бюджетных организаций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овместно с участковым инспектором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предотвращению возникновения и распространения экстремизма, в том числе на религиозной основе, предупреждению и пресечению экстремисткой деятельности в ходе проведения митингов, демонстраций, шествий, пикетирований и иных акций с массовым участием граждан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хайловского сельсовета во взаимодействии с ОВ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итоги деятельности антитеррористической комиссии. Определить перспективные направления совместной работы субъектов антитеррористической деятельности на территории Михайловского сельсовета. Определить перечень вопросов для рассмотрения на заседаниях районной антитеррористической комиссии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хайловского сельсовета с участковы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Профилактика проявлений экстремиз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комиссии по профилактике проявлений экстремизма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участковый, специалист по делам молодёж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портивно-массовые мероприятия для привлечения детей, подростков и молодёжи к занятиям физической культурой и спортом в клубах по месту жительства и школьных спортзалах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специалист по делам молодёжи шко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ть участкового инспектора ОВД для организации помощи  по обеспечению безопасности и предотвращении правонарушений при проведении спортивно-массовых мероприятий на территории Михайловского сельсовет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участков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и проведение воспитательной работы с детьми, подростками и молодёжью, посещающими спортивные секции образовательных учреждений, по формированию потребности в здоровом образе жизни, профилактике проявлений экстремизм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школы, специалист по делам молодёжи, шко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содействие правоохранительным органам в разработке и организации мер по стимулированию граждан о предоставлении информации о проявлениях экстремизм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культурно-массовых мероприятий, направленных на сохранение и развитие традиционных культур, народных обычаев, укреплению дружбы, толерантности населения Михайловского сельсовета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клубы и Дома культур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и года, согласно планов работы культ. учрежд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7 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 школах проведение профилактических лекций по вопросам экстремистских проявлений в молодёжной среде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школы, библиотек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учебного год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отиводействие экстремизм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тернационального воспитания учащихся образовательных школ, организация встреч с известными людьми – представителями различных национальностей, ознакомление с достижениями культуры русского и других народов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специалист по делам молодёжи, шко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мплекса мероприятий по созданию системы формирования у  населения межэтнической толерантности и патриотизма на уровне семьи, школы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специалист по делам молодёжи, шко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органам внутренних дел в профилактике проявлений экстремистской и антиобщественной направленности в молодёжной среде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овета, культучреждения, специалист по делам молодёж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 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олодёжи к участию в формировании молодёжной политики и содействие развитию общественной активности в духе патриотизма, нравственности и созидания, исключающей возможность зарождения  экстремистских тенденций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, специалист по делам молодеж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 учреждениях образования Михайловского сельсовета профилактических лекций по вопросам экстремистских проявлений в молодёжной среде, практических занятий по самообороне, первой медицинской помощи, противопожарной безопасност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, школы Михайловского сельсовет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13:00Z</dcterms:created>
  <dc:creator>User</dc:creator>
  <dc:description/>
  <cp:keywords/>
  <dc:language>en-US</dc:language>
  <cp:lastModifiedBy>Work</cp:lastModifiedBy>
  <cp:lastPrinted>2011-09-07T15:34:00Z</cp:lastPrinted>
  <dcterms:modified xsi:type="dcterms:W3CDTF">2011-09-07T08:35:00Z</dcterms:modified>
  <cp:revision>3</cp:revision>
  <dc:subject/>
  <dc:title>ГЛАВА</dc:title>
</cp:coreProperties>
</file>